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icon-theme 3.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 Project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Massimo Furlani &lt;;massimo.furlani@libero.i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Vladimer Sichinava &lt;;alinux@siena.linux.it&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ijay Kiran Kamuj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This file is distributed under the same license as the PACKAGE package. Mohammad DAMT &lt;;mdamt@bisnisweb.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gnome-icon-theme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gnome-icon-theme package.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gnacion Casal Quinte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urban Mühemmet Tewekgeli and Kakilik - Turkmen free software developers community This file is distributed under the terms of GNU General Public License (GPL) Gurban Mühemmet Tewekgeli &lt;;gmtavakkoli@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Kemal Šanjta &lt;;gomez@lugzdk.ba&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2007,2010 Free Software Foundation, Inc. This file is distributed under the same license as the gnome-icon-theme package. Takeshi AIHANA &lt;;takeshi.aihana@gmail.com&gt;;, 2003-2005,2007. KAMAGASAKO Masatoshi &lt;;emerald@gnome.gr.jp&gt;;, 2003. Takayuki KUSANO &lt;;AE5T-KSN@asahi-net.or.j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Sharif FarsiWeb, Inc. Roozbeh Pournader &lt;;roozbeh@farsiweb.info&gt;;, 2003. Elnaz Sarbar &lt;;elnaz@farsiweb.info&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Free Software Foundation, Inc. Roy Chan &lt;;roy.chan@linux.org.hk&gt;;, 2004. Abel Cheung &lt;;abel@oaka.org&gt;;, 2003-2004, 2006.</w:t>
      </w:r>
    </w:p>
    <w:p>
      <w:pPr>
        <w:pStyle w:val="Normal"/>
        <w:spacing w:lineRule="exact" w:line="420"/>
        <w:rPr/>
      </w:pPr>
      <w:r>
        <w:rPr>
          <w:rFonts w:cs="Arial" w:ascii="Arial" w:hAnsi="Arial"/>
          <w:color w:val="000000"/>
          <w:sz w:val="20"/>
          <w:szCs w:val="20"/>
          <w:shd w:fill="FFFFFF" w:val="clear"/>
        </w:rPr>
        <w:t>Copyright (C) 2003, 2004, 2005, 2008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Mișu Moldovan &lt;;dumol@go.ro&gt;;, 2003, 2004. Adi Roiban https://launchpad.net/~adiroiban, 2009</w:t>
      </w:r>
    </w:p>
    <w:p>
      <w:pPr>
        <w:pStyle w:val="Normal"/>
        <w:spacing w:lineRule="exact" w:line="420"/>
        <w:rPr/>
      </w:pPr>
      <w:r>
        <w:rPr>
          <w:rFonts w:cs="Arial" w:ascii="Arial" w:hAnsi="Arial"/>
          <w:color w:val="000000"/>
          <w:sz w:val="20"/>
          <w:szCs w:val="20"/>
          <w:shd w:fill="FFFFFF" w:val="clear"/>
        </w:rPr>
        <w:t>Copyright (C) 2003 the GNOME team. Pablo Saratxaga &lt;;pablo@walon.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nome-icon-theme's copyright holder This file is distributed under the same license as the gnome-icon-theme package. Görkem Çetin &lt;;gorkem@kd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Free Software Foundation, Inc. This file is distributed under the same license as gnome-icon-theme package. Jarkko Ranta &lt;;jjranta@cc.joensuu.fi&gt;;, 2003. Pauli Virtanen &lt;;pauli.virtanen@hut.fi&gt;;, 2003.</w:t>
      </w:r>
    </w:p>
    <w:p>
      <w:pPr>
        <w:pStyle w:val="Normal"/>
        <w:spacing w:lineRule="exact" w:line="420"/>
        <w:rPr/>
      </w:pPr>
      <w:r>
        <w:rPr>
          <w:rFonts w:cs="Arial" w:ascii="Arial" w:hAnsi="Arial"/>
          <w:color w:val="000000"/>
          <w:sz w:val="20"/>
          <w:szCs w:val="20"/>
          <w:shd w:fill="FFFFFF" w:val="clear"/>
        </w:rPr>
        <w:t>Copyright (C) 2003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ətin Əmirov This file is distributed under the same license as the gnome-icon-theme package. Mətin Əmirov &lt;;metin@karegen.com&gt;;, 2003, 2004.</w:t>
      </w:r>
    </w:p>
    <w:p>
      <w:pPr>
        <w:pStyle w:val="Normal"/>
        <w:spacing w:lineRule="exact" w:line="420"/>
        <w:rPr/>
      </w:pPr>
      <w:r>
        <w:rPr>
          <w:rFonts w:cs="Arial" w:ascii="Arial" w:hAnsi="Arial"/>
          <w:color w:val="000000"/>
          <w:sz w:val="20"/>
          <w:szCs w:val="20"/>
          <w:shd w:fill="FFFFFF" w:val="clear"/>
        </w:rPr>
        <w:t>Copyright (C) 2003 G Karunakar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www.gyfieithu.co.uk &lt;;kyfieithu@dotmon.com&gt;;, 2003.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gnome-icon-theme package. Yuriy Syrota &lt;;yuri@renome.rovno.ua&gt;; Maxim Dzumanenko &lt;;dziumanenko@gmail.com&gt;;, 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Kjartan Maraas &lt;;kmaraas@gnome.org&gt;;, 2003-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Abel Cheung &lt;;maddog@linux.org.hk&gt;;, 2003. He Qiangqiang &lt;;carton@linux.net.cn&gt;;, 2003. Funda Wang &lt;;fundawang@linux.net.cn&gt;;,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7, 2008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 Gnome Software Foundation, Inc. This file is distributed under the same license as the Gnome-Icon-Theme package. Jorge Becerril &lt;;jrbecste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0:00: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iG/K14TAY5F/f2PogNizQJzXf2p+WonSrLVjza7SNDgfQDxtZfe5IQXpAEew005Nl396T01
bJiiPJyPga208l8puyvcCdAqRlUiFArAp/4iyII8HIKRcGawbVjm05Zsol0zWDOyIuMCiWU5
w/AnC71OfPxgZof1wSK9WaQM8ynf1KYVqrtu8jP/s8GlsjA5H7pHRPi3fI9+4K3ocYtmFEi9
VB0iHrIKxEw/710IZj</vt:lpwstr>
  </property>
  <property fmtid="{D5CDD505-2E9C-101B-9397-08002B2CF9AE}" pid="3" name="_2015_ms_pID_7253431">
    <vt:lpwstr>Ykh4wSpa1RKwPNJ1t7OKGJdT1pZoL1uV41iCWZN6D0WMVEso+B1+C1
383o092p2JaHFL6m5yTjSmDaRDPjyUU/uzB/ghiio7WG1fkUOy2cecZqq51tnkmkTYySmI5U
aTtTDAYjd71h3iGtSoQNRrPiexzkFXMhVhnHJtAJWIJXxJXOOTwrvi24n5PoES+1TpNj8qHp
F0Vu+vLIjzFewoXc5E5RglZ1ylvNTdXwPSBt</vt:lpwstr>
  </property>
  <property fmtid="{D5CDD505-2E9C-101B-9397-08002B2CF9AE}" pid="4" name="_2015_ms_pID_7253431_00">
    <vt:lpwstr>_2015_ms_pID_7253431</vt:lpwstr>
  </property>
  <property fmtid="{D5CDD505-2E9C-101B-9397-08002B2CF9AE}" pid="5" name="_2015_ms_pID_7253432">
    <vt:lpwstr>huvn+KLVLjs8vr/52/HrRyRdyT8CXSpDo3GO
B+RCv4gg5+MkWVtdoGdhzozC2Jpa4/h5mwVSs9yyaFgYqg985j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713</vt:lpwstr>
  </property>
</Properties>
</file>